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3240"/>
      </w:tblGrid>
      <w:tr>
        <w:trPr/>
        <w:tc>
          <w:tcPr>
            <w:tcW w:w="748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ET;Times New Roman" w:hAnsi="TimesET;Times New Roman" w:cs="TimesET;Times New Roman"/>
                <w:color w:val="000000"/>
              </w:rPr>
            </w:pPr>
            <w:r>
              <w:rPr>
                <w:rFonts w:cs="TimesET;Times New Roman" w:ascii="TimesET;Times New Roman" w:hAnsi="TimesET;Times New Roman"/>
                <w:color w:val="00000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№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приказу Департ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я области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06.05. 20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1000</w:t>
            </w:r>
          </w:p>
        </w:tc>
      </w:tr>
    </w:tbl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940"/>
      </w:tblGrid>
      <w:tr>
        <w:trPr>
          <w:trHeight w:val="1245" w:hRule="atLeast"/>
        </w:trPr>
        <w:tc>
          <w:tcPr>
            <w:tcW w:w="468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нк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партамента образования </w:t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огодской области</w:t>
            </w:r>
          </w:p>
        </w:tc>
        <w:tc>
          <w:tcPr>
            <w:tcW w:w="5940" w:type="dxa"/>
            <w:vMerge w:val="restart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(указывается должность руководител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соискателя лицензии / лицензиата)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(указывается наименование 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соискателя лицензии / лицензиата)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_________________________________________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(указывается фамилия, имя, отчество (при наличии) руководител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соискателя лицензии / лицензиата)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__________________________________________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(указывается адрес соискателя лицензии / лицензиата)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4680" w:type="dxa"/>
            <w:tcBorders/>
          </w:tcPr>
          <w:p>
            <w:pPr>
              <w:pStyle w:val="Normal"/>
              <w:keepNext w:val="tru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940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ЕОБХОДИМОСТИ УСТРАНЕНИЯ ВЫЯВЛЕННЫХ НАРУШЕНИЙ 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(ИЛИ) ПРЕДОСТАВЛЕНИЯ ОТСУТСТВУЮЩИХ ДОКУМЕНТОВ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8 статьи 13, частью 12 статьи 18 Федерального закона от 04.05.2011 № 99-ФЗ </w:t>
      </w:r>
      <w:r>
        <w:rPr>
          <w:rFonts w:cs="Times New Roman" w:ascii="Times New Roman" w:hAnsi="Times New Roman"/>
          <w:bCs/>
          <w:sz w:val="28"/>
          <w:szCs w:val="28"/>
        </w:rPr>
        <w:t>«О лицензировании отдельных видов деятельности» и Положением о лицензировании образовательной деятельности, утвержденным постановлением Правительства Российской Федерации от 28.10.2013 № 966, в результате рассмотрения Департаментом образования области заявления соискателя лицензии (лицензиа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указывается полное наименование соискателя лицензии / лицензиата, фамилия, имя, отчество (при наличии) ИП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 xml:space="preserve">о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(указывается основание) (выбрать, лишнее удалить):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0" w:firstLine="7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и лицензии (временной лицензии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0" w:firstLine="7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оформлении лицензии (временной лицензии) в связи с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ыбрать, лишнее удали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ind w:firstLine="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организацией юридического лица в форме пре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4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организацией  юридических лиц в форме присоеди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организацией юридических лиц в форме слияния </w:t>
            </w:r>
          </w:p>
        </w:tc>
      </w:tr>
      <w:tr>
        <w:trPr>
          <w:trHeight w:val="30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изменением наименования юридического лица 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зменением адреса места нахождения юридического лица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менением адреса (адресов) места (мест) осуществления юридическим лицом лицензируемого вида деятельности в част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7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ения адреса (адресов) места (мест) осуществления образовательной деятельности, не указанного(ых) в приложении(ях) к лицензии на осуществление образовате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7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щения образовательной деятельности по одному адресу (или нескольким адресам) места (мест) ее осуществления, указанному (ым) в приложении (ях) к лицензии на осуществлении образовательной деятельности;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менением перечня оказываемых услуг, составляющих лицензируемый вид деятельности, в части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firstLine="7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ения  сведениями  о новых образовательных программах, не указанных в приложении (ях) к лицензии на осуществление образователь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7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щения образовательной деятельности по образовательной (ым) программе (ам), указанной (ым) в приложении (ях)  к лицензии на осуществление образовательной деятельности;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намерением осуществлять лицензируемую деятельность в филиале, не указанном в лицензии  на осуществление образовательной деятельности;</w:t>
            </w:r>
          </w:p>
        </w:tc>
      </w:tr>
      <w:tr>
        <w:trPr>
          <w:trHeight w:val="1296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изменением наименований образовательных программ, указанных в приложении к лицензии на осуществление образовательной деятельности, в целях их приведения в соответствие с перечнями профессий, специальностей и направлений подготовки, предусмотренными частью 8 статьи 11 Федерального закона от 29 декабря 2012 г. № 273-ФЗ «Об образовании в Российской Федерации»;</w:t>
            </w:r>
          </w:p>
        </w:tc>
      </w:tr>
      <w:tr>
        <w:trPr>
          <w:trHeight w:val="3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становлением  бессрочного действия лицензи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«__»________20_____г.  регистрационный № ____ и прилагаемых к нему документов, установлено, что </w:t>
      </w:r>
      <w:r>
        <w:rPr>
          <w:rFonts w:cs="Times New Roman" w:ascii="Times New Roman" w:hAnsi="Times New Roman"/>
          <w:bCs/>
          <w:i/>
          <w:sz w:val="20"/>
          <w:szCs w:val="20"/>
        </w:rPr>
        <w:t>(выбрать из указанного, лишнее удалить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явление о предоставлении лицензии (временной лицензии) на осуществление образовательной деятельности оформлено с нарушением требований, установленных частью 1 статьи 13 Федерального </w:t>
      </w:r>
      <w:r>
        <w:rPr>
          <w:rFonts w:cs="Times New Roman" w:ascii="Times New Roman" w:hAnsi="Times New Roman"/>
          <w:sz w:val="28"/>
          <w:szCs w:val="28"/>
        </w:rPr>
        <w:t xml:space="preserve">закона от 04.05.2011 № 99-ФЗ </w:t>
      </w:r>
      <w:r>
        <w:rPr>
          <w:rFonts w:cs="Times New Roman" w:ascii="Times New Roman" w:hAnsi="Times New Roman"/>
          <w:bCs/>
          <w:sz w:val="28"/>
          <w:szCs w:val="28"/>
        </w:rPr>
        <w:t>«О лицензировании отдельных видов деятельно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360"/>
        <w:jc w:val="both"/>
        <w:outlineLvl w:val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 w:before="0" w:after="0"/>
        <w:ind w:left="0" w:firstLine="36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 о переоформлении лицензии (временной лицензии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осуществление образовательной деятель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формлено с нарушением требований, установленных  статьей 18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от 04.05.2011 № 99-ФЗ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лицензировании отдельных видов деятельности»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 w:before="0" w:after="0"/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кументы, прилагаемые к заявлению, представлены не в полном объеме и (или) отсутствуют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явленные нарушения и перечень документов, которые представлены не в полном объеме и (или) отсутствуют, указаны в приложении к настоящему уведомлению о необходимости устранения выявленных нарушений и (или) представления отсутствующих документов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партамент образования области уведомляет о необходимости устранения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в тридцатидневный ср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 выявленных нарушений и (или) представления отсутствующих докумен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непредставления 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</w:t>
      </w:r>
      <w:r>
        <w:rPr>
          <w:rFonts w:cs="Times New Roman" w:ascii="Times New Roman" w:hAnsi="Times New Roman"/>
          <w:bCs/>
          <w:i/>
          <w:sz w:val="18"/>
          <w:szCs w:val="18"/>
        </w:rPr>
        <w:t>(</w:t>
      </w:r>
      <w:r>
        <w:rPr>
          <w:rFonts w:cs="Times New Roman" w:ascii="Times New Roman" w:hAnsi="Times New Roman"/>
          <w:bCs/>
          <w:i/>
          <w:sz w:val="20"/>
          <w:szCs w:val="20"/>
        </w:rPr>
        <w:t>указывается полное наименование соискателя лицензии (лицензиата), фамилия, имя, отчество (при наличии) И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в тридцатидневный срок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длежащим образом оформленного заявления о предоставлении лицензии (временной лицензии) на осуществление образовательной деятельности / переоформлении лицензии (временной лицензии) на осуществление образовательной деятельности   и (или) в полном объеме прилагаемых к нему документов ранее представленное заявление и прилагаемые к нему документы подлежат возвр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на ____ л. в ___ эк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/>
        <w:t>_____________________        ___________________           ____________________________________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4788"/>
      </w:tblGrid>
      <w:tr>
        <w:trPr/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должность уполномоченного лица)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подпись уполномоченного лица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амилия, имя, отчество (при наличии) уполномоченного лица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е наруш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которые представлены не в полном объе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которые отсутствую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900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104"/>
        </w:tabs>
        <w:ind w:left="11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64"/>
        </w:tabs>
        <w:ind w:left="11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3:19:00Z</dcterms:created>
  <dc:creator>Соколова Нина Федоровна</dc:creator>
  <dc:description/>
  <cp:keywords/>
  <dc:language>en-US</dc:language>
  <cp:lastModifiedBy>nsokolova</cp:lastModifiedBy>
  <cp:lastPrinted>2014-05-27T19:19:00Z</cp:lastPrinted>
  <dcterms:modified xsi:type="dcterms:W3CDTF">2014-05-27T15:19:00Z</dcterms:modified>
  <cp:revision>19</cp:revision>
  <dc:subject/>
  <dc:title/>
</cp:coreProperties>
</file>